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7826"/>
      </w:tblGrid>
      <w:tr>
        <w:trPr/>
        <w:tc>
          <w:tcPr>
            <w:tcW w:w="9576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SUGGESTIONS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Titl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blic Issues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me Statement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during Knowledg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The student will demonstrate an understanding of the historical development and current status of principles, institutions, and processes of political systems.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jective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</w:rPr>
              <w:t>analyze issues regarding censorship of media and technology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ignment: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6914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914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NDICATOR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3</w:t>
                  </w:r>
                </w:p>
              </w:tc>
              <w:tc>
                <w:tcPr>
                  <w:tcW w:w="691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he student will evaluate roles and policies the government has assumed regarding public issues.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 Limit(s)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39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3289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3289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SSESSMENT LIMITS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1.1.3</w:t>
                  </w:r>
                </w:p>
              </w:tc>
              <w:tc>
                <w:tcPr>
                  <w:tcW w:w="3289" w:type="dxa"/>
                  <w:tcBorders/>
                </w:tcPr>
                <w:p>
                  <w:pPr>
                    <w:pStyle w:val="Normal"/>
                    <w:rPr>
                      <w:rFonts w:ascii="TimesNewRoman,Italic" w:hAnsi="TimesNewRoman,Italic" w:cs="TimesNewRoman,Italic"/>
                      <w:i/>
                      <w:i/>
                      <w:iCs/>
                    </w:rPr>
                  </w:pPr>
                  <w:r>
                    <w:rPr>
                      <w:rFonts w:cs="TimesNewRoman,Italic" w:ascii="TimesNewRoman,Italic" w:hAnsi="TimesNewRoman,Italic"/>
                      <w:i/>
                      <w:iCs/>
                    </w:rPr>
                    <w:t>Censorship (media, technology)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arning Preference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0"/>
              <w:gridCol w:w="3600"/>
            </w:tblGrid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0" w:name="__Fieldmark__1_4043976050"/>
                  <w:bookmarkStart w:id="1" w:name="__Fieldmark__1_4043976050"/>
                  <w:bookmarkEnd w:id="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Visual 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2" w:name="__Fieldmark__2_4043976050"/>
                  <w:bookmarkStart w:id="3" w:name="__Fieldmark__2_4043976050"/>
                  <w:bookmarkEnd w:id="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uditory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4" w:name="__Fieldmark__3_4043976050"/>
                  <w:bookmarkStart w:id="5" w:name="__Fieldmark__3_4043976050"/>
                  <w:bookmarkEnd w:id="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Kinesthetic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6" w:name="__Fieldmark__4_4043976050"/>
                  <w:bookmarkStart w:id="7" w:name="__Fieldmark__4_4043976050"/>
                  <w:bookmarkEnd w:id="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Tactil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8" w:name="__Fieldmark__5_4043976050"/>
                  <w:bookmarkStart w:id="9" w:name="__Fieldmark__5_4043976050"/>
                  <w:bookmarkEnd w:id="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0" w:name="__Fieldmark__6_4043976050"/>
                  <w:bookmarkStart w:id="11" w:name="__Fieldmark__6_4043976050"/>
                  <w:bookmarkEnd w:id="1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2" w:name="__Fieldmark__7_4043976050"/>
                  <w:bookmarkStart w:id="13" w:name="__Fieldmark__7_4043976050"/>
                  <w:bookmarkEnd w:id="1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In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4" w:name="__Fieldmark__8_4043976050"/>
                  <w:bookmarkStart w:id="15" w:name="__Fieldmark__8_4043976050"/>
                  <w:bookmarkEnd w:id="1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Refle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6" w:name="__Fieldmark__9_4043976050"/>
                  <w:bookmarkStart w:id="17" w:name="__Fieldmark__9_4043976050"/>
                  <w:bookmarkEnd w:id="1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Global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8" w:name="__Fieldmark__10_4043976050"/>
                  <w:bookmarkStart w:id="19" w:name="__Fieldmark__10_4043976050"/>
                  <w:bookmarkEnd w:id="1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Sequential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 Suggestion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Introduce issues related to censorship and the media by directing students to read “Freedom of Speech and Press” in McClenaghan, </w:t>
            </w:r>
            <w:r>
              <w:rPr>
                <w:i/>
              </w:rPr>
              <w:t>Magruder’s</w:t>
            </w:r>
            <w:r>
              <w:rPr/>
              <w:t xml:space="preserve"> </w:t>
            </w:r>
            <w:r>
              <w:rPr>
                <w:i/>
              </w:rPr>
              <w:t>American Government</w:t>
            </w:r>
            <w:r>
              <w:rPr/>
              <w:t xml:space="preserve">, pages 546-553, and to complete </w:t>
            </w:r>
            <w:r>
              <w:rPr>
                <w:u w:val="single"/>
              </w:rPr>
              <w:t>Cornell Notes</w:t>
            </w:r>
            <w:r>
              <w:rPr/>
              <w:t xml:space="preserve"> for the reading selection.  Review students’ responses and ask:</w:t>
            </w:r>
          </w:p>
          <w:p>
            <w:pPr>
              <w:pStyle w:val="Normal"/>
              <w:ind w:left="360" w:hanging="180"/>
              <w:rPr/>
            </w:pPr>
            <w:r>
              <w:rPr/>
              <w:t>Why is our government concerned with freedom of expression?</w:t>
            </w:r>
          </w:p>
          <w:p>
            <w:pPr>
              <w:pStyle w:val="Normal"/>
              <w:ind w:left="360" w:hanging="180"/>
              <w:rPr/>
            </w:pPr>
            <w:r>
              <w:rPr/>
              <w:t>What values conflict when we address the issue of censorship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nalyze censorship of media and technology by conducting a </w:t>
            </w:r>
            <w:r>
              <w:rPr>
                <w:u w:val="single"/>
              </w:rPr>
              <w:t>Jigsaw</w:t>
            </w:r>
            <w:r>
              <w:rPr/>
              <w:t xml:space="preserve"> activity based upon the following topics and sources available through </w:t>
            </w:r>
            <w:r>
              <w:rPr>
                <w:i/>
              </w:rPr>
              <w:t>SIRS Government Reporter</w:t>
            </w:r>
            <w:r>
              <w:rPr/>
              <w:t>:</w:t>
            </w:r>
          </w:p>
          <w:p>
            <w:pPr>
              <w:pStyle w:val="Normal"/>
              <w:ind w:left="360" w:hanging="180"/>
              <w:rPr/>
            </w:pPr>
            <w:r>
              <w:rPr/>
              <w:t>Internet:  “Rights Like Free Speech Don’t Always Extend Online”</w:t>
            </w:r>
          </w:p>
          <w:p>
            <w:pPr>
              <w:pStyle w:val="Normal"/>
              <w:ind w:left="360" w:hanging="180"/>
              <w:rPr/>
            </w:pPr>
            <w:r>
              <w:rPr/>
              <w:t>Music:  “Hip-Hop at a Crossroads”</w:t>
            </w:r>
          </w:p>
          <w:p>
            <w:pPr>
              <w:pStyle w:val="Normal"/>
              <w:ind w:left="360" w:hanging="180"/>
              <w:rPr/>
            </w:pPr>
            <w:r>
              <w:rPr/>
              <w:t>Television:  “Stakes Have Gotten Higher in the Battle over TV Indecency”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ssess students’ abilities to analyze censorship issues by directing them to complete an exit ticket in response to:</w:t>
            </w:r>
          </w:p>
          <w:p>
            <w:pPr>
              <w:pStyle w:val="Normal"/>
              <w:ind w:left="180" w:hanging="0"/>
              <w:rPr/>
            </w:pPr>
            <w:r>
              <w:rPr/>
              <w:t>To what degree should censorship of the media be adjusted for materials used in high school?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terials 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McClenaghan, </w:t>
            </w:r>
            <w:r>
              <w:rPr>
                <w:i/>
              </w:rPr>
              <w:t>Magruder’s</w:t>
            </w:r>
            <w:r>
              <w:rPr/>
              <w:t xml:space="preserve"> </w:t>
            </w:r>
            <w:r>
              <w:rPr>
                <w:i/>
              </w:rPr>
              <w:t>American Governmen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IRS Government Reporter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eral Note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is teaching suggestion requires specialized collection and organization of resource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Style w:val="PageNumber"/>
        <w:sz w:val="20"/>
        <w:szCs w:val="20"/>
      </w:rPr>
      <w:t>2008-9</w:t>
      <w:tab/>
      <w:t>PUB-74</w:t>
      <w:tab/>
      <w:t>GT American Govern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 xml:space="preserve">Baltimore County Public Schools </w:t>
      <w:tab/>
      <w:t xml:space="preserve"> </w:t>
      <w:tab/>
      <w:t>Division of Curriculum and Instruction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9:51:00Z</dcterms:created>
  <dc:creator>Millie</dc:creator>
  <dc:description/>
  <cp:keywords/>
  <dc:language>en-US</dc:language>
  <cp:lastModifiedBy>BCPS</cp:lastModifiedBy>
  <cp:lastPrinted>2008-08-04T17:50:00Z</cp:lastPrinted>
  <dcterms:modified xsi:type="dcterms:W3CDTF">2008-08-10T16:22:00Z</dcterms:modified>
  <cp:revision>6</cp:revision>
  <dc:subject/>
  <dc:title>Unit Overview</dc:title>
</cp:coreProperties>
</file>